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20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16</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8-12T09:33:00Z</dcterms:modified>
  <cp:revision>29</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